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VLOGA ZA DODELITEV FINANČNIH SREDSTEV ZA OHRANJANJE IN SPODBUJANJE RAZVOJA KMETIJSTVA, GOZDARSTVA IN PODEŽELJA V OBČINI HOČE – SLIVNICA V LETU 2026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IME IN PRIIMEK VLAGATELJ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NASLOV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KMG MID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EVILKA TRR RAČUN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ANKA RAČUN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DAVČNA ŠTEVILK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ATIČNA ŠTEVILKA (samo podjetja)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>TELEFONSKA ŠTEVILKA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  <w:tr>
        <w:trPr>
          <w:trHeight w:val="5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</w:rPr>
              <w:t xml:space="preserve">ELEKTRONSKI NASLOV: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e prijavljam na javni razpis, za dodelitev finančnih sredstev za ohranjanje in spodbujanje razvoja kmetijstva, gozdarstva in podeželja v občini Hoče - Slivnica, za naslednje ukrepe (označite), v skupni višini _______________€ (brez DDV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>I. DRŽAVNE POMOČI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color w:val="548DD4"/>
          <w:sz w:val="22"/>
          <w:szCs w:val="22"/>
        </w:rPr>
      </w:pPr>
      <w:r>
        <w:rPr>
          <w:rFonts w:cs="Tahoma" w:ascii="Tahoma" w:hAnsi="Tahoma"/>
          <w:b/>
          <w:color w:val="548DD4"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KREP 1: POMOČ ZA NALOŽBE V OPREDMETENA ALI NEOPREDMETENA SREDSTVA NA KMETIJSKIH GOSPODARSTVIH V ZVEZI S PRIMARNO KMETIJSKO PROIZVODNJO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odukrep 1.1: Posodabljanje kmetij, prijavljam naslednje upravičene stroške (ustrezno označi):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60"/>
        <w:jc w:val="both"/>
        <w:rPr>
          <w:rFonts w:ascii="Tahoma" w:hAnsi="Tahoma" w:cs="Tahoma"/>
          <w:sz w:val="22"/>
          <w:szCs w:val="22"/>
        </w:rPr>
      </w:pPr>
      <w:bookmarkStart w:id="0" w:name="OLE_LINK1"/>
      <w:r>
        <w:rPr>
          <w:rFonts w:cs="Tahoma" w:ascii="Tahoma" w:hAnsi="Tahoma"/>
          <w:sz w:val="22"/>
          <w:szCs w:val="22"/>
        </w:rPr>
        <w:t xml:space="preserve">stroški </w:t>
      </w:r>
      <w:bookmarkEnd w:id="0"/>
      <w:r>
        <w:rPr>
          <w:rFonts w:cs="Tahoma" w:ascii="Tahoma" w:hAnsi="Tahoma"/>
          <w:sz w:val="22"/>
          <w:szCs w:val="22"/>
        </w:rPr>
        <w:t>gradnje, nakupa ali izboljšanja nepremičnin na kmetijskem gospodarstv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oški nakupa strojev in opreme do tržne vrednosti sredstv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60"/>
        <w:jc w:val="both"/>
        <w:rPr/>
      </w:pPr>
      <w:r>
        <w:rPr>
          <w:rFonts w:cs="Tahoma" w:ascii="Tahoma" w:hAnsi="Tahoma"/>
          <w:sz w:val="22"/>
          <w:szCs w:val="22"/>
        </w:rPr>
        <w:t>splošni stroški v zvezi z izdatki iz prejšnjih alinej, kot so stroški honorarjev arhitektov, inženirjev in svetovalcev ter honorarji, povezani s svetovanjem o okoljski in gospodarski trajnosti, vključno s študijami izvedljivos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60"/>
        <w:jc w:val="both"/>
        <w:rPr/>
      </w:pPr>
      <w:r>
        <w:rPr>
          <w:rFonts w:cs="Tahoma" w:ascii="Tahoma" w:hAnsi="Tahoma"/>
          <w:sz w:val="22"/>
          <w:szCs w:val="22"/>
        </w:rPr>
        <w:t>pristojbine za pridobitev, razvoj ali uporabo računalniške programske opreme, računalniškega oblaka in podobnih rešitev ter pridobitev patentov, licenc, avtorskih pravic in blagovnih znamk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loge k vlog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 xml:space="preserve">ustrezno dovoljenje za izvedbo investicije, če je s predpisi s področja gradnje objektov to potrebno;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projektno dokumentacijo za izvedbo naložbe ter dokazila o teh stroških, kadar so upravičeni do sofinanciranja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naložbo, ki mora biti v skladu z določili 14(5) člena Uredbe 702/2014, mora biti presoja vplivov na okolje, če je le ta potrebna, predložena z vlogo za pridobitev pomoči;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udbe oziroma predračun za načrtovano naložbo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naslovno stran oddane zbirne vloge (subvencijska vloga) v tekočem oziroma preteklem letu, če rok za oddajo zbirne vloge v tekočem letu še ni potekel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mnenje o upravičenosti in ekonomičnosti investicije, ki ga pripravi pristojna strokovna služba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firan vzorec pogodb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ukrep 1.2: Urejanje kmetijskih zemljišč (ustrezno označi)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urejanje kmetijskih zemljišč,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urejanje pašnikov.</w:t>
      </w:r>
    </w:p>
    <w:p>
      <w:pPr>
        <w:pStyle w:val="Normal"/>
        <w:autoSpaceDE w:val="false"/>
        <w:ind w:left="72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autoSpaceDE w:val="false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Priloge k vlogi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ustrezna dovoljenja oziroma projektna dokumentacija za izvedbo naložbe ter dokazila o teh stroških, kadar so upravičeni do sofinanciranj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edračun stroškov, za katere se uveljavlja pomoč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iCs/>
        </w:rPr>
        <w:t>kopija katastrskega načrta in program del,  ki ga pripravi pristojna strokovna služba, kadar je predmet podpore ureditev kmetijskih zemljišč ali nezahtevna agromelioracij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aslovno stran oddane zbirne vloge (subvencijska vloga) v tekočem oziroma preteklem letu, če rok za oddajo zbirne vloge v tekočem letu še ni potekel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ovoljenje lastnika zemljišča za izvedbo naložbe v primeru zakupa zemljišč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rugi pogoji, opredeljeni z razpisom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firan vzorec pogodb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KREP 3. POMOČ ZA NALOŽBE V ZVEZI S PREDELAVO IN TRŽENJEM KMETIJSKIH PROIZVODOV (ustrezno označi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ožbe v zvezi s predelavo in trženjem kmetijskih proizvodov.</w:t>
      </w:r>
    </w:p>
    <w:p>
      <w:pPr>
        <w:pStyle w:val="Normal"/>
        <w:autoSpaceDE w:val="false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autoSpaceDE w:val="false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Priloge k vlogi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ustrezna dovoljenja oziroma projektna dokumentacija za izvedbo naložbe ter dokazila o teh stroških, kadar so upravičeni do sofinanciranja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edračun stroškov, za katere se uveljavlja pomoč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aslovno stran oddane zbirne vloge (subvencijska vloga) v tekočem oziroma preteklem letu, če rok za oddajo zbirne vloge v tekočem letu še ni potekel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ovoljenje lastnika zemljišča za izvedbo naložbe v primeru zakupa zemljišča;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rugi pogoji, opredeljeni z razpisom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firan vzorec pogod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>II. POMOČI DE MINIMIS</w:t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KREP 7: IZOBRAŽEVANJE IN USPOSABLJANJE NA PODROČJU DOPOLNILNIH IN NEKMETIJSKIH DEJAVNOSTI TER PREDELAVE IN TRŽENJA (ustrezno označi).</w:t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Tahoma" w:ascii="Tahoma" w:hAnsi="Tahoma"/>
        </w:rPr>
        <w:t>stroški kotizacije in šolnin za tečaje, seminarje, predavanja in strokovne ekskurzije povezane z nekmetijskimi dejavnostmi ter predelavo in trženjem kmetijskih proizvodov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ški prevoza in stroški vstopnin za strokovne oglede povezane z nekmetijskimi dejavnostmi ter predelavo in trženjem kmetijskih proizvodov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ški strokovnih gradiv, pomembnih za izobraževanje in usposabljanje povezano z nekmetijskimi dejavnostmi ter predelavo in trženjem kmetijskih proizvodov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ški udeležbe na sejmih, povezanih z nekmetijskimi dejavnostmi ter predelavo in trženjem kmetijskih proizvodov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loge k vlog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ačun oziroma dokazila o plačilu stroškov, za katere se uveljavlja pomoč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 izobraževanja oziroma usposabljanja povezanega z nekmetijskimi dejavnostmi na kmetiji, predelavo ali trženjem kmetijskih proizvod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7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firan vzorec pogodbe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tale priloge k vlogi:</w:t>
      </w:r>
    </w:p>
    <w:p>
      <w:pPr>
        <w:pStyle w:val="Normal"/>
        <w:numPr>
          <w:ilvl w:val="0"/>
          <w:numId w:val="9"/>
        </w:numPr>
        <w:ind w:left="7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no izjavo o vseh drugih pomočeh de minimis, ki jih je upravičenec oziroma enotno podjetje prejelo na podlagi te ali drugih uredb de minimis v predhodnih dveh in v tekočem proračunskem letu;</w:t>
      </w:r>
    </w:p>
    <w:p>
      <w:pPr>
        <w:pStyle w:val="Normal"/>
        <w:numPr>
          <w:ilvl w:val="0"/>
          <w:numId w:val="9"/>
        </w:numPr>
        <w:ind w:left="708" w:hanging="283"/>
        <w:jc w:val="both"/>
        <w:rPr/>
      </w:pPr>
      <w:r>
        <w:rPr>
          <w:rFonts w:cs="Tahoma" w:ascii="Tahoma" w:hAnsi="Tahoma"/>
        </w:rPr>
        <w:t>pisno izjavo o drugih že prejetih (ali zaprošenih) pomočeh za iste upravičene stroške in zagotovil, da z dodeljenim zneskom pomoči de minimis, ne bo presežena zgornja meja de minimis pomoči ter intenzivnosti pomoči po drugih predpisih;</w:t>
      </w:r>
    </w:p>
    <w:p>
      <w:pPr>
        <w:pStyle w:val="Normal"/>
        <w:numPr>
          <w:ilvl w:val="0"/>
          <w:numId w:val="9"/>
        </w:numPr>
        <w:ind w:left="7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znam podjetij, s katerimi je lastniško povezan, tako da se preveri skupen znesek že prejetih de minimis pomoči za vsa, z njim povezana podjetja;</w:t>
      </w:r>
    </w:p>
    <w:p>
      <w:pPr>
        <w:pStyle w:val="Normal"/>
        <w:numPr>
          <w:ilvl w:val="0"/>
          <w:numId w:val="9"/>
        </w:numPr>
        <w:ind w:left="708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zjavo o ločitvi dejavnosti oziroma stroškov vezano na določilo sedmega odstavka 21. člena tega pravilnik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KREP 8: POKRIVANJE OPERATIVNIH STROŠKOV TRANSPORTA IZ ODROČNIH KRAJEV (ustrezno označi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krivanje operativnih stroškov transporta iz odročnih kraje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loge k vlog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pravičenec mora predložiti dokazilo o opravljenem tovornem prometu na odročnih območjih, z navedbo lokacij (prog) in razdalj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letno število prevozov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trdilo ustanove, ki odkupuje mleko, o količini odkupljenega mleka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 PODPISOM VLOGE JAMČIMO IN SMO SEZNANJENI:</w:t>
      </w:r>
    </w:p>
    <w:p>
      <w:pPr>
        <w:pStyle w:val="Normal"/>
        <w:numPr>
          <w:ilvl w:val="0"/>
          <w:numId w:val="5"/>
        </w:numPr>
        <w:ind w:left="720" w:right="23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 nismo podjetje v težavah in da za namene ukrepov tega javnega razpisa nisem prejel javnih sredstev občine, RS in Evropske unije</w:t>
      </w:r>
      <w:r>
        <w:rPr>
          <w:rFonts w:cs="Tahoma" w:ascii="Tahoma" w:hAnsi="Tahoma"/>
          <w:b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ind w:left="720" w:right="2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 ne kandidiram na drugih razpisih za ukrepe tega javnega razpisa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so vsi podatki, navedeni v vlogi, resnični in točni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 dovoljujem uporabo osebnih podatkov, navedenih v tej vlogi, za namene pridobitve državne pomoč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da sem dolžan posredovati zahtevane dopolnitve, ki jih bo zahtevala občinska strokovna služba ali državna komisi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da bom v primeru navedbe neresničnih podatkov, podvajanja podatkov in namernih napak vrnil pridobljena sredstva s pripadajočimi obrestmi v zahtevanem roku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0"/>
        </w:rPr>
        <w:t>da bomo omogočil pregled na osnovi vložene vloge vsem osebam, ki jih bo pooblastil  župan občine ali državna komisija.</w:t>
      </w:r>
    </w:p>
    <w:p>
      <w:pPr>
        <w:pStyle w:val="Normal"/>
        <w:ind w:left="7080" w:right="23" w:firstLine="70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23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um: ______________                              Podpis: 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VLOGA RAZPIS KMETIJSTVO  202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mic Sans MS" w:hAnsi="Comic Sans M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i w:val="false"/>
      <w:color w:val="00000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i w:val="false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3:30:00Z</dcterms:created>
  <dc:creator>stanko</dc:creator>
  <dc:description/>
  <cp:keywords/>
  <dc:language>en-US</dc:language>
  <cp:lastModifiedBy>Stanko Rafolt</cp:lastModifiedBy>
  <cp:lastPrinted>2013-03-22T08:04:00Z</cp:lastPrinted>
  <dcterms:modified xsi:type="dcterms:W3CDTF">2026-01-06T13:31:00Z</dcterms:modified>
  <cp:revision>3</cp:revision>
  <dc:subject/>
  <dc:title>VLOGA ZA DODELITEV FINANČNIH SREDSTEV ZA OHRANJANJE IN RAZVOJ KMETIJSTVA IN PODEŽELJA V OBČINI HOČE - SLIVNICA ZA LETO 2007</dc:title>
</cp:coreProperties>
</file>